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2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edication use on the development of enamel defects in childhood: a critica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636"/>
        <w:gridCol w:w="592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modern era many non-communicable disease are coming up at an early age, many times mothers needs to take some medications during pregnancy also to take care of their medical conditions. Also, late pregnancies have their own implications on the health of mother and the child. Thus, this kind of the studies are important to be conducted and published.</w:t>
            </w:r>
          </w:p>
        </w:tc>
        <w:tc>
          <w:tcPr>
            <w:tcW w:w="59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observation. This study addresses an important topic in the literature regarding the relationship between medication use during pregnancy and childhood and enamel defects, providing relevant information for dental and medical practice.</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59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evaluation of the title.</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Only suggestion is that the conclusion should be a little bit elaborative answering the primary objective of the research.</w:t>
            </w:r>
          </w:p>
        </w:tc>
        <w:tc>
          <w:tcPr>
            <w:tcW w:w="59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suggestion and have revised the conclusion in the abstract to make it more elaborate, directly addressing the primary objective of the study</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59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positive evaluation regarding the scientific accuracy of the manuscript.</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correct.</w:t>
            </w:r>
          </w:p>
        </w:tc>
        <w:tc>
          <w:tcPr>
            <w:tcW w:w="59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nfirmation that the references are correct.</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understandable and is suitable for scholarly ommunication.</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the positive feedback regarding the English language quality.</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3T07: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43f921-a36d-46ea-9753-fda5feec3d8d</vt:lpwstr>
  </property>
</Properties>
</file>